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nia / 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a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 Rok:</w:t>
            </w:r>
            <w:r>
              <w:rPr/>
              <w:t xml:space="preserve"> I rok / cykl 2022-2025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at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6A6A6"/>
              </w:rPr>
            </w:pPr>
            <w:r>
              <w:rPr>
                <w:b/>
              </w:rPr>
              <w:t>7. Status przedmiotu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przedmio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kazanie wiedzy w zakresie patologii ogólnej, czynników chorobotwórczych, przebiegu choroby, zaburzeń mechanizmów regulacyjnych i kompensacyjnych oraz zmian patomorfolo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kazanie wiedzy i umiejętności w zakresie patologii układowej i narządowej, zaburzeń funkcji organizmu objawów klinicznych oraz podstaw diagnostyki. Wyjaśnienie etiopatogenezy i objawów wybranych jednostek chorob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8. A.W9. A.W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 A.U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punkt 1.3 ogólnych efektów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4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6:00Z</dcterms:modified>
  <cp:revision>10</cp:revision>
  <dc:subject/>
  <dc:title>Karta modułu/przedmiotu</dc:title>
</cp:coreProperties>
</file>